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.                                </w:t>
        <w:tab/>
        <w:t xml:space="preserve">                      </w:t>
        <w:tab/>
        <w:t xml:space="preserve">       № 133/6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4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Белоколодских Натальи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4 срока полномочий 2023-2028 гг., включенным в резерв состава участковой избирательной комиссии избирательного участка №17-2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4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Белоколодских Наталью Николаевну, 15.08.1977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4 с правом решающего голоса Белоколодских Наталье  Николае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8-22T08:58:00Z</cp:lastPrinted>
  <dcterms:modified xsi:type="dcterms:W3CDTF">2025-08-22T06:01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